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 для предварительного оценивания детей по теме Искусство Древнего Егип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 ли вы, что такое Древний Египет?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ходится в Египте?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и сооружениями славится эта страна?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те, что такое пирамида?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она так называется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37:00Z</dcterms:created>
  <dc:creator>студент</dc:creator>
  <dc:description/>
  <cp:keywords/>
  <dc:language>en-US</dc:language>
  <cp:lastModifiedBy>студент</cp:lastModifiedBy>
  <dcterms:modified xsi:type="dcterms:W3CDTF">2010-05-06T04:38:00Z</dcterms:modified>
  <cp:revision>2</cp:revision>
  <dc:subject/>
  <dc:title>Вопросы для предварительного оценивания детей по теме Искусство Древнего Египта</dc:title>
</cp:coreProperties>
</file>